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 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21/12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Ę MIKROSKOPU STEREOSKOP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Małgorzata Strąk</cp:lastModifiedBy>
  <cp:lastPrinted>2012-09-04T15:44:00Z</cp:lastPrinted>
  <dcterms:modified xsi:type="dcterms:W3CDTF">2012-09-28T09:58:00Z</dcterms:modified>
  <cp:revision>6</cp:revision>
  <dc:subject/>
  <dc:title/>
</cp:coreProperties>
</file>